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20" w:after="20"/>
        <w:ind w:left="113" w:right="113" w:hanging="0"/>
        <w:jc w:val="center"/>
        <w:rPr>
          <w:sz w:val="20"/>
        </w:rPr>
      </w:pPr>
      <w:r>
        <w:rPr>
          <w:b/>
          <w:spacing w:val="-6"/>
          <w:sz w:val="20"/>
          <w:lang w:val="en-US" w:eastAsia="en-US"/>
        </w:rPr>
        <w:t>2.</w:t>
      </w:r>
      <w:r>
        <w:rPr>
          <w:b/>
          <w:spacing w:val="-6"/>
          <w:sz w:val="20"/>
          <w:lang w:val="en-US" w:eastAsia="en-US"/>
        </w:rPr>
        <w:t>110</w:t>
      </w:r>
      <w:r>
        <w:rPr>
          <w:b/>
          <w:spacing w:val="-6"/>
          <w:sz w:val="20"/>
          <w:lang w:val="en-US" w:eastAsia="en-US"/>
        </w:rPr>
        <w:t xml:space="preserve">. Показники балансу підприємств за </w:t>
      </w:r>
      <w:r>
        <w:rPr>
          <w:b/>
          <w:sz w:val="20"/>
        </w:rPr>
        <w:t xml:space="preserve">видом </w:t>
      </w:r>
      <w:r>
        <w:rPr>
          <w:b/>
          <w:spacing w:val="-6"/>
          <w:sz w:val="20"/>
          <w:lang w:val="en-US" w:eastAsia="en-US"/>
        </w:rPr>
        <w:t xml:space="preserve">економічної діяльності </w:t>
        <w:br/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  <w:r>
        <w:rPr>
          <w:b/>
          <w:sz w:val="20"/>
        </w:rPr>
        <w:t xml:space="preserve"> </w:t>
      </w:r>
      <w:r>
        <w:rPr>
          <w:b/>
          <w:spacing w:val="-6"/>
          <w:sz w:val="20"/>
          <w:lang w:val="en-US" w:eastAsia="en-US"/>
        </w:rPr>
        <w:br/>
      </w:r>
      <w:r>
        <w:rPr>
          <w:b/>
          <w:bCs/>
          <w:i/>
          <w:sz w:val="20"/>
          <w:lang w:val="en-US"/>
        </w:rPr>
        <w:t xml:space="preserve">Indicators of balance sheet of enterprises </w:t>
      </w:r>
      <w:r>
        <w:rPr>
          <w:b/>
          <w:i/>
          <w:sz w:val="20"/>
          <w:lang w:val="en-US" w:eastAsia="en-US"/>
        </w:rPr>
        <w:t>by type of economic activity</w:t>
      </w:r>
      <w:r>
        <w:rPr>
          <w:b/>
          <w:i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708"/>
        <w:gridCol w:w="568"/>
        <w:gridCol w:w="1162"/>
        <w:gridCol w:w="1165"/>
        <w:gridCol w:w="1183"/>
        <w:gridCol w:w="1145"/>
        <w:gridCol w:w="1167"/>
      </w:tblGrid>
      <w:tr>
        <w:trPr>
          <w:trHeight w:val="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53" w:hRule="atLeast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>актив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5960,6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38,0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41368,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72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9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0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6"/>
                <w:szCs w:val="16"/>
              </w:rPr>
              <w:t>2944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3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8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46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5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47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59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62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9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27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23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5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60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5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1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43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6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06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2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8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1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6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1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211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3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1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right="-113" w:hanging="0"/>
              <w:rPr/>
            </w:pPr>
            <w:r>
              <w:rPr>
                <w:spacing w:val="-4"/>
                <w:sz w:val="16"/>
                <w:szCs w:val="16"/>
              </w:rPr>
              <w:t>виробництво кіно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 xml:space="preserve"> та відеофільмів, телевізійних прогр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163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3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6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5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8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6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8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1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2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29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2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3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5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5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6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6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9"/>
        <w:gridCol w:w="852"/>
        <w:gridCol w:w="711"/>
        <w:gridCol w:w="1841"/>
        <w:gridCol w:w="1986"/>
        <w:gridCol w:w="1269"/>
      </w:tblGrid>
      <w:tr>
        <w:trPr>
          <w:trHeight w:val="11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10</w:t>
            </w:r>
          </w:p>
        </w:tc>
      </w:tr>
      <w:tr>
        <w:trPr>
          <w:trHeight w:val="119" w:hRule="atLeast"/>
        </w:trPr>
        <w:tc>
          <w:tcPr>
            <w:tcW w:w="2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 xml:space="preserve">чиста </w:t>
              <w:br/>
              <w:t>вартість активів недержавного</w:t>
              <w:br/>
              <w:t xml:space="preserve"> пенсійного фонду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5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43848,3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74,1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62,5</w:t>
            </w:r>
          </w:p>
        </w:tc>
      </w:tr>
      <w:tr>
        <w:trPr>
          <w:trHeight w:val="140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56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21,1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366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20,1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95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852,5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973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238,3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160" w:before="5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5,7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4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6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2,3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5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4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9,3</w:t>
            </w:r>
          </w:p>
        </w:tc>
      </w:tr>
      <w:tr>
        <w:trPr>
          <w:trHeight w:val="129" w:hRule="atLeast"/>
        </w:trPr>
        <w:tc>
          <w:tcPr>
            <w:tcW w:w="2979" w:type="dxa"/>
            <w:vMerge w:val="restart"/>
            <w:tcBorders/>
          </w:tcPr>
          <w:p>
            <w:pPr>
              <w:pStyle w:val="Normal"/>
              <w:spacing w:lineRule="exact" w:line="160" w:before="5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дання книг, періодичних видань </w:t>
              <w:br/>
              <w:t>та інша видавнич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1,8</w:t>
            </w:r>
          </w:p>
        </w:tc>
      </w:tr>
      <w:tr>
        <w:trPr>
          <w:trHeight w:val="129" w:hRule="atLeast"/>
        </w:trPr>
        <w:tc>
          <w:tcPr>
            <w:tcW w:w="29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8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9,9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,9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,6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4,4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160" w:before="5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3,9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5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4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9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4,9</w:t>
            </w:r>
          </w:p>
        </w:tc>
      </w:tr>
      <w:tr>
        <w:trPr>
          <w:trHeight w:val="129" w:hRule="atLeast"/>
        </w:trPr>
        <w:tc>
          <w:tcPr>
            <w:tcW w:w="2979" w:type="dxa"/>
            <w:vMerge w:val="restart"/>
            <w:tcBorders/>
          </w:tcPr>
          <w:p>
            <w:pPr>
              <w:pStyle w:val="Normal"/>
              <w:spacing w:lineRule="exact" w:line="160" w:before="5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4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,8</w:t>
            </w:r>
          </w:p>
        </w:tc>
      </w:tr>
      <w:tr>
        <w:trPr>
          <w:trHeight w:val="129" w:hRule="atLeast"/>
        </w:trPr>
        <w:tc>
          <w:tcPr>
            <w:tcW w:w="29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8,5</w:t>
            </w:r>
          </w:p>
        </w:tc>
      </w:tr>
      <w:tr>
        <w:trPr>
          <w:trHeight w:val="129" w:hRule="atLeast"/>
        </w:trPr>
        <w:tc>
          <w:tcPr>
            <w:tcW w:w="29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4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,8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2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4,4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1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25,7</w:t>
            </w:r>
          </w:p>
        </w:tc>
      </w:tr>
      <w:tr>
        <w:trPr>
          <w:trHeight w:val="129" w:hRule="atLeast"/>
        </w:trPr>
        <w:tc>
          <w:tcPr>
            <w:tcW w:w="2979" w:type="dxa"/>
            <w:vMerge w:val="restart"/>
            <w:tcBorders/>
          </w:tcPr>
          <w:p>
            <w:pPr>
              <w:pStyle w:val="Normal"/>
              <w:spacing w:lineRule="exact" w:line="160" w:before="500" w:after="0"/>
              <w:ind w:left="284" w:hanging="0"/>
              <w:rPr/>
            </w:pPr>
            <w:r>
              <w:rPr>
                <w:sz w:val="16"/>
                <w:szCs w:val="16"/>
              </w:rPr>
              <w:t>виробництво кіно- та відеофільмів, телевізійних програ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2,2</w:t>
            </w:r>
          </w:p>
        </w:tc>
      </w:tr>
      <w:tr>
        <w:trPr>
          <w:trHeight w:val="129" w:hRule="atLeast"/>
        </w:trPr>
        <w:tc>
          <w:tcPr>
            <w:tcW w:w="29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7,0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,7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2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2,5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6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62,1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160" w:before="5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,6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5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6</w:t>
            </w:r>
          </w:p>
        </w:tc>
      </w:tr>
      <w:tr>
        <w:trPr>
          <w:trHeight w:val="129" w:hRule="atLeast"/>
        </w:trPr>
        <w:tc>
          <w:tcPr>
            <w:tcW w:w="2979" w:type="dxa"/>
            <w:vMerge w:val="restart"/>
            <w:tcBorders/>
          </w:tcPr>
          <w:p>
            <w:pPr>
              <w:pStyle w:val="Normal"/>
              <w:spacing w:lineRule="exact" w:line="160" w:before="5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>та телевізійного мовл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6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0,7</w:t>
            </w:r>
          </w:p>
        </w:tc>
      </w:tr>
      <w:tr>
        <w:trPr>
          <w:trHeight w:val="129" w:hRule="atLeast"/>
        </w:trPr>
        <w:tc>
          <w:tcPr>
            <w:tcW w:w="29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852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7,6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9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5,4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9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2,2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8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92,1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160" w:before="5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9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3</w:t>
            </w:r>
          </w:p>
        </w:tc>
      </w:tr>
      <w:tr>
        <w:trPr>
          <w:trHeight w:val="129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1"/>
        <w:gridCol w:w="428"/>
        <w:gridCol w:w="279"/>
        <w:gridCol w:w="570"/>
        <w:gridCol w:w="709"/>
        <w:gridCol w:w="453"/>
        <w:gridCol w:w="1165"/>
        <w:gridCol w:w="217"/>
        <w:gridCol w:w="947"/>
        <w:gridCol w:w="18"/>
        <w:gridCol w:w="1014"/>
        <w:gridCol w:w="132"/>
        <w:gridCol w:w="1132"/>
        <w:gridCol w:w="33"/>
      </w:tblGrid>
      <w:tr>
        <w:trPr>
          <w:trHeight w:val="80" w:hRule="atLeast"/>
        </w:trPr>
        <w:tc>
          <w:tcPr>
            <w:tcW w:w="963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10</w:t>
            </w:r>
          </w:p>
        </w:tc>
      </w:tr>
      <w:tr>
        <w:trPr>
          <w:trHeight w:val="53" w:hRule="atLeast"/>
        </w:trPr>
        <w:tc>
          <w:tcPr>
            <w:tcW w:w="2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8" w:hRule="atLeast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>актив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83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5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2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,7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7,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18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8,2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5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94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7,8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9,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39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1,8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8,9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17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3,5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0,1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4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6,0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2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4,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3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1,7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3,4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5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3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3,1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6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5,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1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8,6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2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43,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5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5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2,3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,9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2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,2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9,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1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,9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3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7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8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5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,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4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5,4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0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62,6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4,6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1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,8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безпроводового </w:t>
              <w:br/>
              <w:t>електрозв'язку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1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2,6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4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,8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9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1,4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8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,1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0,5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4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0,4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9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7,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4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3,0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37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45,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8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0,2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супутникового </w:t>
              <w:br/>
              <w:t>електрозв'язку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,4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,6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8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1,3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,1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67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2,0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0,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28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1,4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9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2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4,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3,1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0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1,8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9,0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1,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1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2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8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7,9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66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0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5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19,1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0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,5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151,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3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6,5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,8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9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,0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0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40,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7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оброблення даних, розміщення інформації на веб-вузлах і пов'язана </w:t>
              <w:br/>
              <w:t>з ними діяльність; веб-портали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,6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,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,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9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5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2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2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,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7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0,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3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,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3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5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6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8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7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,7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3</w:t>
            </w:r>
          </w:p>
        </w:tc>
      </w:tr>
      <w:tr>
        <w:trPr>
          <w:trHeight w:val="2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09,5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16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</w:t>
            </w:r>
          </w:p>
        </w:tc>
      </w:tr>
      <w:tr>
        <w:trPr>
          <w:trHeight w:val="113" w:hRule="atLeast"/>
        </w:trPr>
        <w:tc>
          <w:tcPr>
            <w:tcW w:w="960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2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 xml:space="preserve">чиста </w:t>
              <w:br/>
              <w:t>вартість активів недержавного</w:t>
              <w:br/>
              <w:t xml:space="preserve"> пенсійного фонду</w:t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028,0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,7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462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8,4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4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7,2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3,4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59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6,2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8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1,1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9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7,0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23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7,2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68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1,7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76179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0,7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5,5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0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,0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5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3,9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4,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0,1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6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707,0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14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,3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0,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8,0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6,5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94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0,7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2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7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5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7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6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1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2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3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,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8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4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0,9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3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2,5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5,8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4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6,4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5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1,4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55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2,3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2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,8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3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,5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9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,2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6,2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26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>оброблення даних, розміщення інформації на веб-вузлах і пов'язана з ними діяльність; веб-портали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,3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,1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9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,0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8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9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1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,0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7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,6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3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4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3,3</w:t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34,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en-US"/>
        </w:rPr>
        <w:t>111</w:t>
      </w:r>
      <w:r>
        <w:rPr>
          <w:rFonts w:eastAsia="MS Mincho;ＭＳ 明朝"/>
          <w:b/>
          <w:bCs/>
          <w:iCs/>
          <w:sz w:val="20"/>
        </w:rPr>
        <w:t xml:space="preserve">. Не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 e</w:t>
      </w:r>
      <w:r>
        <w:rPr>
          <w:b/>
          <w:bCs/>
          <w:i/>
          <w:kern w:val="0"/>
          <w:sz w:val="20"/>
          <w:lang w:val="en-GB" w:eastAsia="en-US"/>
        </w:rPr>
        <w:t>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348"/>
        <w:gridCol w:w="1349"/>
        <w:gridCol w:w="1348"/>
        <w:gridCol w:w="1350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 xml:space="preserve"> активи –</w:t>
              <w:br/>
              <w:t>у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основні засоби та </w:t>
              <w:br/>
              <w:t>нематеріальні активи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5960,6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89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12,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9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2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2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8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4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228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59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81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2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5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4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1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97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24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/>
            </w:pPr>
            <w:r>
              <w:rPr>
                <w:sz w:val="16"/>
                <w:szCs w:val="16"/>
              </w:rPr>
              <w:t>виробництво кіно- та відеофільмів, телевізійних програ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18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>та телевізійного мовл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4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4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4"/>
        <w:gridCol w:w="709"/>
        <w:gridCol w:w="711"/>
        <w:gridCol w:w="1350"/>
        <w:gridCol w:w="1131"/>
        <w:gridCol w:w="218"/>
        <w:gridCol w:w="1350"/>
        <w:gridCol w:w="1345"/>
      </w:tblGrid>
      <w:tr>
        <w:trPr>
          <w:trHeight w:val="99" w:hRule="atLeast"/>
        </w:trPr>
        <w:tc>
          <w:tcPr>
            <w:tcW w:w="67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49" w:hRule="atLeast"/>
        </w:trPr>
        <w:tc>
          <w:tcPr>
            <w:tcW w:w="2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завершені </w:t>
              <w:br/>
              <w:t>капітальні інвестиції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8" w:hRule="atLeast"/>
        </w:trPr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5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922,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9,2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4,5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7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0,5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7,2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34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3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0,5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6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6,0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pacing w:lineRule="exact" w:line="160" w:before="5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,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5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restart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1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restart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restart"/>
            <w:tcBorders/>
          </w:tcPr>
          <w:p>
            <w:pPr>
              <w:pStyle w:val="Normal"/>
              <w:spacing w:lineRule="exact" w:line="160" w:before="5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8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restart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/>
            </w:pPr>
            <w:r>
              <w:rPr>
                <w:sz w:val="16"/>
                <w:szCs w:val="16"/>
              </w:rPr>
              <w:t>виробництво кіно- та відеофільмів, телевізійних прогр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restart"/>
            <w:tcBorders/>
          </w:tcPr>
          <w:p>
            <w:pPr>
              <w:pStyle w:val="Normal"/>
              <w:spacing w:lineRule="exact" w:line="160" w:before="52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>та телевізійного 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>
          <w:trHeight w:val="75" w:hRule="atLeast"/>
        </w:trPr>
        <w:tc>
          <w:tcPr>
            <w:tcW w:w="2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2,2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3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pacing w:lineRule="exact" w:line="160" w:before="5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75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7"/>
        <w:gridCol w:w="708"/>
        <w:gridCol w:w="709"/>
        <w:gridCol w:w="1346"/>
        <w:gridCol w:w="1129"/>
        <w:gridCol w:w="218"/>
        <w:gridCol w:w="1346"/>
        <w:gridCol w:w="1342"/>
        <w:gridCol w:w="23"/>
      </w:tblGrid>
      <w:tr>
        <w:trPr>
          <w:trHeight w:val="91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 xml:space="preserve"> активи –</w:t>
              <w:br/>
              <w:t>усього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основні засоби та </w:t>
              <w:br/>
              <w:t>нематеріальні активи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838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3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3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3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1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8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0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8,2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5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0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10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24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025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1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3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4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7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6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8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2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21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9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80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7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1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8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2,2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,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5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2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02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6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1,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1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3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9,2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98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2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2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96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9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372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5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27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5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6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9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88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2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5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6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4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7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9,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оброблення даних, розміщення інформації на веб–вузлах і пов'язана </w:t>
              <w:br/>
              <w:t>з ними діяльність; веб–порта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57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0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2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2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32,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,4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6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завершені </w:t>
              <w:br/>
              <w:t>капітальні інвестиції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63,9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37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2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7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0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5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оброблення даних, розміщення інформації на веб-вузлах і пов'язана </w:t>
              <w:br/>
              <w:t>з ними діяльність; веб-порта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6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12</w:t>
      </w:r>
      <w:r>
        <w:rPr>
          <w:rFonts w:eastAsia="MS Mincho;ＭＳ 明朝"/>
          <w:b/>
          <w:bCs/>
          <w:iCs/>
          <w:sz w:val="20"/>
        </w:rPr>
        <w:t xml:space="preserve">. 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"/>
        <w:gridCol w:w="1296"/>
        <w:gridCol w:w="711"/>
        <w:gridCol w:w="712"/>
        <w:gridCol w:w="1347"/>
        <w:gridCol w:w="1346"/>
        <w:gridCol w:w="1347"/>
        <w:gridCol w:w="1348"/>
      </w:tblGrid>
      <w:tr>
        <w:trPr>
          <w:trHeight w:val="23" w:hRule="atLeast"/>
        </w:trPr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53" w:hRule="atLeast"/>
        </w:trPr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3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6938,0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4,5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78,0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0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77,8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4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00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6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94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446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71,7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pacing w:lineRule="exact" w:line="160" w:before="4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,2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,4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0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8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,2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2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3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2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,0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,0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1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2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6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284" w:hanging="0"/>
              <w:rPr/>
            </w:pPr>
            <w:r>
              <w:rPr>
                <w:sz w:val="16"/>
                <w:szCs w:val="16"/>
              </w:rPr>
              <w:t>виробництво кіно- та відеофільмів, телевізійних програ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2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3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3,2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pacing w:lineRule="exact" w:line="160" w:before="4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>та телевізійного мовл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9,4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8,3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6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pacing w:lineRule="exact" w:line="160" w:before="4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346"/>
        <w:gridCol w:w="1347"/>
        <w:gridCol w:w="1346"/>
        <w:gridCol w:w="1348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12</w:t>
            </w:r>
          </w:p>
        </w:tc>
      </w:tr>
      <w:tr>
        <w:trPr>
          <w:trHeight w:val="53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оборотні 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5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044,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07,8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,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6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9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8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5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5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60" w:after="0"/>
              <w:ind w:left="284" w:hanging="0"/>
              <w:rPr/>
            </w:pPr>
            <w:r>
              <w:rPr>
                <w:sz w:val="16"/>
                <w:szCs w:val="16"/>
              </w:rPr>
              <w:t>виробництво кін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 xml:space="preserve"> та відеофільмів, телевізійних програ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5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>та телевізійного мовл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5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5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346"/>
        <w:gridCol w:w="1347"/>
        <w:gridCol w:w="1346"/>
        <w:gridCol w:w="1348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12</w:t>
            </w:r>
          </w:p>
        </w:tc>
      </w:tr>
      <w:tr>
        <w:trPr>
          <w:trHeight w:val="53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8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8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5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4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8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4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3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4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40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6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6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4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3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4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6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50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7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1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44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4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94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оброблення даних, розміщення інформації на веб-вузлах і пов'язана </w:t>
              <w:br/>
              <w:t>з ними діяльність; веб-портал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4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36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0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50,3</w:t>
            </w:r>
          </w:p>
        </w:tc>
      </w:tr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12</w:t>
            </w:r>
          </w:p>
        </w:tc>
      </w:tr>
      <w:tr>
        <w:trPr>
          <w:trHeight w:val="53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оборотні 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5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9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оброблення даних, розміщення інформації на веб-вузлах і пов'язана </w:t>
              <w:br/>
              <w:t>з ними діяльність; веб-портал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113. Дебіторська заборгован</w:t>
      </w:r>
      <w:r>
        <w:rPr>
          <w:rFonts w:eastAsia="MS Mincho;ＭＳ 明朝"/>
          <w:b/>
          <w:bCs/>
          <w:iCs/>
          <w:spacing w:val="22"/>
          <w:sz w:val="20"/>
        </w:rPr>
        <w:t>і</w:t>
      </w:r>
      <w:r>
        <w:rPr>
          <w:rFonts w:eastAsia="MS Mincho;ＭＳ 明朝"/>
          <w:b/>
          <w:bCs/>
          <w:iCs/>
          <w:sz w:val="20"/>
        </w:rPr>
        <w:t xml:space="preserve">сть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 xml:space="preserve">Accounts receivable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268"/>
        <w:gridCol w:w="1316"/>
        <w:gridCol w:w="1316"/>
        <w:gridCol w:w="1316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8778,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8,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730,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7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9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0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5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9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94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3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2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7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7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8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6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8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5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/>
            </w:pPr>
            <w:r>
              <w:rPr>
                <w:sz w:val="16"/>
                <w:szCs w:val="16"/>
              </w:rPr>
              <w:t>виробництво кіно- та відеофільмів, телевізійних прогр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5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>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8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8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7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44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8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1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4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4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4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4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6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3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6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44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9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4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51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 xml:space="preserve">оброблення даних, розміщення інформації на веб-вузлах і пов'язана </w:t>
              <w:br/>
              <w:t>з ними діяльність; веб-порта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pacing w:val="-10"/>
                <w:sz w:val="16"/>
                <w:szCs w:val="16"/>
                <w:lang w:val="ru-RU"/>
              </w:rPr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4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5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96,8</w:t>
            </w:r>
          </w:p>
        </w:tc>
      </w:tr>
    </w:tbl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br w:type="page"/>
      </w: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ru-RU"/>
        </w:rPr>
        <w:t>114</w:t>
      </w:r>
      <w:r>
        <w:rPr>
          <w:rFonts w:eastAsia="MS Mincho;ＭＳ 明朝"/>
          <w:b/>
          <w:kern w:val="0"/>
          <w:sz w:val="20"/>
        </w:rPr>
        <w:t xml:space="preserve">. Власний капітал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Equity capital of enterprises by type of economic activity </w:t>
        <w:br/>
        <w:t>"Information and communication"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595"/>
        <w:gridCol w:w="425"/>
        <w:gridCol w:w="1128"/>
        <w:gridCol w:w="1128"/>
        <w:gridCol w:w="1129"/>
        <w:gridCol w:w="1128"/>
        <w:gridCol w:w="1128"/>
        <w:gridCol w:w="112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</w:r>
            <w:r>
              <w:rPr>
                <w:color w:val="000000"/>
                <w:sz w:val="16"/>
                <w:szCs w:val="16"/>
                <w:lang w:val="ru-RU"/>
              </w:rPr>
              <w:br/>
            </w:r>
            <w:r>
              <w:rPr>
                <w:color w:val="000000"/>
                <w:sz w:val="16"/>
                <w:szCs w:val="16"/>
              </w:rPr>
              <w:t>капітал –</w:t>
              <w:br/>
              <w:t>усього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ий </w:t>
              <w:br/>
              <w:t>капі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оплачений </w:t>
              <w:br/>
              <w:t>та вилучений капіта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41368,0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47,1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9,7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311,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966,3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3,7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4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2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6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82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2,2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7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236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9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2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12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74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484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6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1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3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2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558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7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3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3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sz w:val="16"/>
                <w:szCs w:val="16"/>
              </w:rPr>
              <w:t>виробництво кін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 xml:space="preserve"> </w:t>
              <w:br/>
              <w:t>та відеофільмів, телевізійних програм, видання звукозаписі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4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8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5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кіно- </w:t>
              <w:br/>
              <w:t xml:space="preserve">та відеофільмів, телевізійних </w:t>
              <w:br/>
              <w:t>програ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9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та телевізійного </w:t>
              <w:br/>
              <w:t>мовл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6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3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8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8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8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3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2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45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5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55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14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</w:r>
            <w:r>
              <w:rPr>
                <w:color w:val="000000"/>
                <w:sz w:val="16"/>
                <w:szCs w:val="16"/>
                <w:lang w:val="ru-RU"/>
              </w:rPr>
              <w:br/>
            </w:r>
            <w:r>
              <w:rPr>
                <w:color w:val="000000"/>
                <w:sz w:val="16"/>
                <w:szCs w:val="16"/>
              </w:rPr>
              <w:t>капітал –</w:t>
              <w:br/>
              <w:t>усього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ий </w:t>
              <w:br/>
              <w:t>капі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оплачений </w:t>
              <w:br/>
              <w:t>та вилучений капіта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2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5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1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7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9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2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3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30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1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0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35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5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1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0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5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5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7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2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8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4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6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9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5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6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0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right="-57" w:hanging="0"/>
              <w:rPr/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оброблення даних, розміщення інфор- мації на веб-вузлах </w:t>
              <w:br/>
              <w:t>і пов'язана з ними діяльність; веб-</w:t>
              <w:br/>
              <w:t>портал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br w:type="page"/>
      </w:r>
      <w:r>
        <w:rPr>
          <w:rFonts w:eastAsia="MS Mincho;ＭＳ 明朝"/>
          <w:b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 xml:space="preserve">2.115. Поточні зобов’язання і забезпече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Current liabilities of enterprises by type of economic activity "Information and communication" 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595"/>
        <w:gridCol w:w="425"/>
        <w:gridCol w:w="1128"/>
        <w:gridCol w:w="1140"/>
        <w:gridCol w:w="1117"/>
        <w:gridCol w:w="1129"/>
        <w:gridCol w:w="1156"/>
        <w:gridCol w:w="1101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 xml:space="preserve">майбутніх періодів та відстрочені комісійні </w:t>
              <w:br/>
              <w:t>доходи від перестраховик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3848,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6,3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48,8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6,8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86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5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3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25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6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9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9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2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23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5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7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0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7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1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5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54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9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9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8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/>
            </w:pPr>
            <w:r>
              <w:rPr>
                <w:sz w:val="16"/>
                <w:szCs w:val="16"/>
              </w:rPr>
              <w:t xml:space="preserve">виробництво кіно- </w:t>
              <w:br/>
              <w:t>та відеофільмів, телевізійних програм, видання звукозаписі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9,8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кіно- </w:t>
              <w:br/>
              <w:t xml:space="preserve">та відеофільмів, телевізійних </w:t>
              <w:br/>
              <w:t>програ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4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1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 xml:space="preserve">та телевізійного </w:t>
              <w:br/>
              <w:t>мовл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3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8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6,6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5</w:t>
            </w:r>
          </w:p>
        </w:tc>
      </w:tr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15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 xml:space="preserve">майбутніх періодів та відстрочені комісійні </w:t>
              <w:br/>
              <w:t>доходи від перестраховик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02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7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2,6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1,8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2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2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8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21,1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6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4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4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1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7,5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1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1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9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right="-57" w:hanging="0"/>
              <w:rPr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6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комп'ютерне програмування, консультування </w:t>
              <w:br/>
              <w:t xml:space="preserve">та пов'язана з </w:t>
              <w:br/>
              <w:t>ними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2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7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66,5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5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1,5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оброблення даних, розміщення інфор-мації на веб-вузлах </w:t>
              <w:br/>
              <w:t>і пов'я-зана з ними діяльність; веб-портал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8,8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5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1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02,7</w:t>
            </w:r>
          </w:p>
        </w:tc>
      </w:tr>
    </w:tbl>
    <w:p>
      <w:pPr>
        <w:pStyle w:val="Normal"/>
        <w:spacing w:lineRule="exact" w:line="200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16</w:t>
      </w:r>
      <w:r>
        <w:rPr>
          <w:rFonts w:eastAsia="MS Mincho;ＭＳ 明朝"/>
          <w:b/>
          <w:bCs/>
          <w:iCs/>
          <w:sz w:val="20"/>
        </w:rPr>
        <w:t>. Поточна кредиторська заборгованість</w:t>
      </w:r>
      <w:r>
        <w:rPr>
          <w:rFonts w:eastAsia="MS Mincho;ＭＳ 明朝"/>
          <w:b/>
          <w:iCs/>
          <w:sz w:val="20"/>
        </w:rPr>
        <w:t xml:space="preserve"> 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Accounts payable of enterprises by type of economic activity</w:t>
        <w:br/>
        <w:t xml:space="preserve">"Information and communication" 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595"/>
        <w:gridCol w:w="425"/>
        <w:gridCol w:w="1128"/>
        <w:gridCol w:w="1129"/>
        <w:gridCol w:w="1128"/>
        <w:gridCol w:w="1129"/>
        <w:gridCol w:w="1128"/>
        <w:gridCol w:w="1129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ru-RU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5948,8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73,4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,7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30,7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0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09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3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3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1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9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0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51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7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00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1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7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3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внич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9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8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sz w:val="16"/>
                <w:szCs w:val="16"/>
              </w:rPr>
              <w:t xml:space="preserve">виробництво кіно- </w:t>
              <w:br/>
              <w:t>та відеофільмів, телевізійних програм, видання звукозаписі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кіно- </w:t>
              <w:br/>
              <w:t>та відеофільмів, телевізійних програ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 xml:space="preserve">та телевізійного </w:t>
              <w:br/>
              <w:t>мовл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16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ru-RU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52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8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4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3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3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6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8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4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2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3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2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9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1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92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1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комп'ютерне програмування, консультування </w:t>
              <w:br/>
              <w:t xml:space="preserve">та пов'язана з </w:t>
              <w:br/>
              <w:t>ними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2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оброблення даних, розміщення інфо-рмації на веб-вузлах </w:t>
              <w:br/>
              <w:t>і пов'язана з ними діяльність; веб-портал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7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</w:tr>
    </w:tbl>
    <w:p>
      <w:pPr>
        <w:pStyle w:val="Normal"/>
        <w:spacing w:lineRule="exact" w:line="14"/>
        <w:jc w:val="center"/>
        <w:rPr>
          <w:b/>
          <w:b/>
          <w:i/>
          <w:i/>
          <w:sz w:val="2"/>
          <w:szCs w:val="2"/>
          <w:lang w:val="en-GB" w:eastAsia="en-US"/>
        </w:rPr>
      </w:pPr>
      <w:r>
        <w:rPr>
          <w:b/>
          <w:i/>
          <w:sz w:val="2"/>
          <w:szCs w:val="2"/>
          <w:lang w:val="en-GB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4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1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ind w:left="-19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 xml:space="preserve">татистичний збірник "Діяльність суб’єктів господарювання", 2016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15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 xml:space="preserve">У СФЕРІ </w:t>
    </w:r>
    <w:r>
      <w:rPr>
        <w:rFonts w:cs="Arial" w:ascii="Arial" w:hAnsi="Arial"/>
        <w:sz w:val="13"/>
        <w:szCs w:val="13"/>
        <w:lang w:val="en-US"/>
      </w:rPr>
      <w:t xml:space="preserve"> </w:t>
    </w:r>
    <w:r>
      <w:rPr>
        <w:rFonts w:cs="Arial" w:ascii="Arial" w:hAnsi="Arial"/>
        <w:sz w:val="13"/>
        <w:szCs w:val="13"/>
      </w:rPr>
      <w:t>ІНФОРМАЦІЙНИХ ТА ТЕЛЕКОМУНІКАЦІЙН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</w:t>
    </w:r>
    <w:r>
      <w:rPr>
        <w:rFonts w:cs="Arial" w:ascii="Arial" w:hAnsi="Arial"/>
        <w:sz w:val="13"/>
        <w:szCs w:val="13"/>
      </w:rPr>
      <w:t xml:space="preserve"> У СФЕРІ </w:t>
    </w:r>
    <w:r>
      <w:rPr>
        <w:rFonts w:cs="Arial" w:ascii="Arial" w:hAnsi="Arial"/>
        <w:sz w:val="13"/>
        <w:szCs w:val="13"/>
        <w:lang w:val="en-US"/>
      </w:rPr>
      <w:t xml:space="preserve"> </w:t>
    </w:r>
    <w:r>
      <w:rPr>
        <w:rFonts w:cs="Arial" w:ascii="Arial" w:hAnsi="Arial"/>
        <w:sz w:val="13"/>
        <w:szCs w:val="13"/>
      </w:rPr>
      <w:t>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29:00Z</dcterms:created>
  <dc:creator>O.Kritskiy</dc:creator>
  <dc:description/>
  <cp:keywords/>
  <dc:language>en-US</dc:language>
  <cp:lastModifiedBy>O.Kritskiy</cp:lastModifiedBy>
  <cp:lastPrinted>2014-11-14T11:43:00Z</cp:lastPrinted>
  <dcterms:modified xsi:type="dcterms:W3CDTF">2017-11-10T14:56:00Z</dcterms:modified>
  <cp:revision>87</cp:revision>
  <dc:subject/>
  <dc:title>ДЕРЖАВНИЙ КОМІТЕТ СТАТИСТИКИ УКРАЇНИ</dc:title>
</cp:coreProperties>
</file>